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депутатов города Карабанов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     №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ГОРОДА КАРАБАНОВО ПО ДОХОДАМ ЗА 2022 ГОД ПО КОДАМ 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470"/>
        <w:gridCol w:w="1984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классификаци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2022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0,1626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7,0074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1 0200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7,0074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,1223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97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692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8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18</w:t>
            </w:r>
          </w:p>
        </w:tc>
      </w:tr>
      <w:tr>
        <w:trPr>
          <w:trHeight w:val="102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товары (работы, услуги), реализуемые на территории Российской Федерации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4,1374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037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5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0438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7553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24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4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4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17,0944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2179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3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2179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00 02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8800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2 02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8800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1,99644</w:t>
            </w:r>
          </w:p>
        </w:tc>
      </w:tr>
      <w:tr>
        <w:trPr>
          <w:trHeight w:val="708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,2858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3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,2858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7105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3 0000 1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7105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9,1668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3513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497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497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30 00 0000 120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5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13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56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00 00 0000 120 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81553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40 00 0000 12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81553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5 13 0000 120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81553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,7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3 0000 1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>
          <w:trHeight w:val="73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,018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09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13 0000 41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092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0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1 16 00000 00 0000 000   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136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0 01 0000 1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4 01 0000 1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6 02000 02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6 02020 02 0000 140   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, государственным внебюджетным фондом, казенным учреждение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10 00 0000 14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/>
              <w:t xml:space="preserve">000 1 16 07010 13 0000 140 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86,9677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46,4516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00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13 7044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001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8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6001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8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00 2 02 20000 00 0000150 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522,0726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0077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4,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0299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. корпорации-Фонда содействия реформированию жилищно-коммунального хозя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2,1454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0302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1652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19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19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19 13 7519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55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106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55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106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7,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7,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13 7013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13 7039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повышение оплаты труда работников бюджетной сферы в соответствии с указами Президента Российской Федерации от 7 мая 2012 года №597, от 1 июня 2012 года №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,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13 7158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отведения и очистки сточных вод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1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9999 13 7246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,0</w:t>
            </w:r>
          </w:p>
        </w:tc>
      </w:tr>
      <w:tr>
        <w:trPr>
          <w:trHeight w:val="90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2 4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4,37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40014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000 2 02 40014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3,47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3,47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204 00000 00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516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4 05000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16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4 05099 13 0000 15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16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ab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57,13042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134" w:right="28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  <w:b/>
      <w:bCs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eastAsia="Arial Unicode MS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22:00Z</dcterms:created>
  <dc:creator>1</dc:creator>
  <dc:description/>
  <cp:keywords/>
  <dc:language>en-US</dc:language>
  <cp:lastModifiedBy>User</cp:lastModifiedBy>
  <cp:lastPrinted>2021-03-30T11:37:00Z</cp:lastPrinted>
  <dcterms:modified xsi:type="dcterms:W3CDTF">2023-03-02T11:53:00Z</dcterms:modified>
  <cp:revision>906</cp:revision>
  <dc:subject/>
  <dc:title>                                                                             Приложение №3</dc:title>
</cp:coreProperties>
</file>